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Formato 03 Dip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(Ciudad), Oaxaca, a ______ de ________ de 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DISTRITAL _________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[El o la] que suscribe ___________________________________, por mi propio derecho, con fundamento en lo dispuesto por el artículo 35, fracción II de la Constitución Política de los Estados Unidos Mexicanos; 7, párrafo 3, de la Ley General de Instituciones y Procedimientos Electorales; 24, fracción II y 25, Apartado F, de la Constitución Política del Estado Libre y Soberano de Oaxaca; y el Título Segundo, Capitulo Sexto, Sección Primera de la Ley de Instituciones y Procedimientos Electorales del Estado de Oaxaca, manifiesto mi voluntad de ser Candidato (a) Independiente en mi calidad de (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_______Precisar si se trata de propietario o suplente_____)</w:t>
      </w:r>
      <w:r>
        <w:rPr>
          <w:rFonts w:eastAsia="Times New Roman" w:cs="Arial" w:ascii="Arial" w:hAnsi="Arial"/>
          <w:lang w:val="es-ES" w:eastAsia="es-ES"/>
        </w:rPr>
        <w:t>, para el cargo de (______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diputado o diputada</w:t>
      </w:r>
      <w:r>
        <w:rPr>
          <w:rFonts w:eastAsia="Times New Roman" w:cs="Arial" w:ascii="Arial" w:hAnsi="Arial"/>
          <w:lang w:val="es-ES" w:eastAsia="es-ES"/>
        </w:rPr>
        <w:t>___) por el principio de mayoría relativa, para contender por el distrito local _____, con cabecera en ________________, del Estado de Oaxaca, en el presente proceso elector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 la o el aspiran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2:04:00Z</dcterms:created>
  <dc:creator>fil</dc:creator>
  <dc:description/>
  <dc:language>en-US</dc:language>
  <cp:lastModifiedBy>Lic Sheyla Piñon</cp:lastModifiedBy>
  <cp:lastPrinted>2017-10-24T13:44:00Z</cp:lastPrinted>
  <dcterms:modified xsi:type="dcterms:W3CDTF">2017-10-24T22:04:00Z</dcterms:modified>
  <cp:revision>2</cp:revision>
  <dc:subject/>
  <dc:title/>
</cp:coreProperties>
</file>