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Formato 02 Dip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Ciudad), Oaxaca, a ______ de _________ de 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DISTRITAL _________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; así como en cumplimiento de lo establecido por los  artículos 104 Y 105 de la Ley de Instituciones y Procedimientos Electorales del Estado de Oaxaca, en relación con las bases Segunda y Décima primera, fracción II de la “</w:t>
      </w:r>
      <w:r>
        <w:rPr>
          <w:rFonts w:cs="Arial" w:ascii="Arial" w:hAnsi="Arial"/>
          <w:bCs/>
          <w:i/>
          <w:color w:val="000000"/>
          <w:shd w:fill="FFFFFF" w:val="clear"/>
        </w:rPr>
        <w:t xml:space="preserve">CONVOCATORIA A LAS CIUDADANAS Y LOS CIUDADANOS CON INTERÉS EN POSTULARSE COMO CANDIDATAS O CANDIDATOS INDEPENDIENTES A DIPUTADA O DIPUTADO POR EL PRINCIPIO DE MAYORÍA RELATIVA Y CONCEJALES A LOS AYUNTAMIENTOS POR EL RÉGIMEN DE PARTIDOS POLÍTICOS, EN EL PROCESO ELECTORAL ORDINARIO 2017-2018 EN EL ESTADO DE OAXACA”, </w:t>
      </w:r>
      <w:r>
        <w:rPr>
          <w:rFonts w:eastAsia="Times New Roman" w:cs="Arial" w:ascii="Arial" w:hAnsi="Arial"/>
          <w:lang w:val="es-ES" w:eastAsia="es-ES"/>
        </w:rPr>
        <w:t>___________________________________ y ___________________________________, venimos en este acto a efecto de solicitar el registro de nuestra candidatura independiente al cargo de __________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Diputada o Diputado Local por el principio de mayoría relativa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)______________</w:t>
      </w:r>
      <w:r>
        <w:rPr>
          <w:rFonts w:eastAsia="Times New Roman" w:cs="Arial" w:ascii="Arial" w:hAnsi="Arial"/>
          <w:lang w:val="es-ES" w:eastAsia="es-ES"/>
        </w:rPr>
        <w:t xml:space="preserve">, para contender 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or el distrito</w:t>
      </w:r>
      <w:r>
        <w:rPr>
          <w:rFonts w:eastAsia="Times New Roman" w:cs="Arial" w:ascii="Arial" w:hAnsi="Arial"/>
          <w:lang w:val="es-ES" w:eastAsia="es-ES"/>
        </w:rPr>
        <w:t>____ con cabecera en ____________________ del Estado de Oaxaca, en el proceso electoral local 2017-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Para tal efecto, precisamos la información sigui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PROPIETARIO (A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LUGAR DE NACIMIENTO(Delegación o Municipio y entidad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ab/>
        <w:t>CARGO PARA EL QUE SE POSTUL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u w:val="single"/>
          <w:lang w:val="es-ES" w:eastAsia="es-ES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SUPLENT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LUGAR DE NACIMIENTO (Delegación o Municipio y entidad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 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ab/>
        <w:t>CARGO PARA EL QUE SE POSTULA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REPRESENTANTE LEG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val="es-ES" w:eastAsia="es-ES"/>
        </w:rPr>
        <w:t>PERSONA ENCARGADA DEL MANEJO DE LOS RECURSOS FINANCIAEROS Y DE LA RENDICIÓN DE INFORMES CORRESPONDIENT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  <w:t>DOMICILIO PARA OÍR Y RECIBIR NOTIFICACION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s-ES" w:eastAsia="es-ES"/>
        </w:rPr>
      </w:pPr>
      <w:r>
        <w:rPr>
          <w:rFonts w:eastAsia="Times New Roman"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(calle, número exterior, interior, colonia, delegación o municipio, entidad, C.P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Asimismo, acompañamos a la presente solicitud, los document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Formato en el que manifestamos nuestra voluntad de ser Candidatas o Candidatos Independient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pia legible del acta de nacimi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pia legible del anverso y reverso de la credencial para vot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Plataforma electoral que sostendremos en la campaña elector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Los datos de identificación de la cuenta bancaria aperturada para el manejo de los recursos de nuestra candidatura independi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Los informes de ingresos y egresos de los actos tendentes a obtener el apoyo ciudad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Copia simple legible del anverso y reverso de la credencial para votar vigente de todos y cada uno de las y los ciudadanos que suscriben la referida cédula de respal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Manifestación por escrito, bajo protesta de decir verdad 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No aceptar recursos de procedencia ilícita para campañas y actos para obtener el apoyo ciudadan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No ser Presidenta o Presidente del comité ejecutivo nacional, estatal, municipal, dirigente, militante, afiliada, afiliado o su equivalente, de un partido político, conforme a lo establecido en la Le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No tener ningún otro impedimento de tipo legal para contender como Candidato Independ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Escrito en el que manifestamosnuestra conformidad para qu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  <w:lang w:eastAsia="es-ES"/>
        </w:rPr>
        <w:t>e todos los ingresos y egresos de la cuenta bancaria aperturada sean fiscalizados, en cualquier momento por ese Instit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Emblema impreso y en medio digital así como color o colores que distinguen nuestra candidatura independient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nstancia de residencia, en su cas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2"/>
      </w:tblGrid>
      <w:tr>
        <w:trPr/>
        <w:tc>
          <w:tcPr>
            <w:tcW w:w="4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completo, firma o huella dactilar de la o el aspirante propietario</w:t>
            </w:r>
          </w:p>
        </w:tc>
        <w:tc>
          <w:tcPr>
            <w:tcW w:w="46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completo, firma o huella dactilar de la o el aspirante suplent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23:20:00Z</dcterms:created>
  <dc:creator>fil</dc:creator>
  <dc:description/>
  <dc:language>en-US</dc:language>
  <cp:lastModifiedBy>Lic Sheyla Piñon</cp:lastModifiedBy>
  <cp:lastPrinted>2017-09-30T15:52:00Z</cp:lastPrinted>
  <dcterms:modified xsi:type="dcterms:W3CDTF">2017-10-27T23:20:00Z</dcterms:modified>
  <cp:revision>2</cp:revision>
  <dc:subject/>
  <dc:title/>
</cp:coreProperties>
</file>