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Formato 02 Mu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(Ciudad), Oaxaca, a ______ de ________ de 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.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ONSEJERO(A) PRESIDENTE DEL CONSEJO MUNICIPAL ELECTORAL CON CABECERA EN__________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DEL INSTITUTO ESTATAL ELECTORAL Y DE PARTICIPACIÓN CIUDADANA DE OAXAC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PRESENTE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 xml:space="preserve">Con fundamento en lo dispuesto por el artículo 35, fracción II de la Constitución Política de los Estados Unidos Mexicanos; 7, párrafo 3, de la Ley General de Instituciones y Procedimientos Electorales; 24, fracción II y 25, Apartado F, de la Constitución Política del Estado Libre y Soberano de Oaxaca; así como en cumplimiento de lo establecido por los  artículos 104 y 105 de la Ley de Instituciones y Procedimientos Electorales del Estado de Oaxaca, en relación con las bases Segunda y Décima primera, fracción III de la </w:t>
      </w:r>
      <w:r>
        <w:rPr>
          <w:rFonts w:eastAsia="Times New Roman" w:cs="Arial" w:ascii="Arial" w:hAnsi="Arial"/>
          <w:i/>
          <w:lang w:val="es-ES" w:eastAsia="es-ES"/>
        </w:rPr>
        <w:t>“CONVOCATORIA A LAS CIUDADANAS Y LOS CIUDADANOS CON INTERÉS EN POSTULARSE COMO CANDIDATAS O CANDIDATOS INDEPENDIENTES A DIPUTADA O DIPUTADO POR EL PRINCIPIO DE MAYORÍA RELATIVA Y CONCEJALES A LOS AYUNTAMIENTOS POR EL RÉGIMEN DE PARTIDOS POLÍTICOS, EN EL PROCESO ELECTORAL ORDINARIO 2017-2018 EN EL ESTADO DE OAXACA</w:t>
      </w:r>
      <w:r>
        <w:rPr>
          <w:rFonts w:cs="Arial" w:ascii="Arial" w:hAnsi="Arial"/>
          <w:bCs/>
          <w:i/>
          <w:color w:val="000000"/>
          <w:shd w:fill="FFFFFF" w:val="clear"/>
        </w:rPr>
        <w:t>”,</w:t>
      </w:r>
      <w:r>
        <w:rPr>
          <w:rFonts w:eastAsia="Times New Roman" w:cs="Arial" w:ascii="Arial" w:hAnsi="Arial"/>
          <w:i/>
          <w:lang w:val="es-ES" w:eastAsia="es-ES"/>
        </w:rPr>
        <w:t xml:space="preserve"> ___________________________________ y ___________________________________,</w:t>
      </w:r>
      <w:r>
        <w:rPr>
          <w:rFonts w:eastAsia="Times New Roman" w:cs="Arial" w:ascii="Arial" w:hAnsi="Arial"/>
          <w:lang w:val="es-ES" w:eastAsia="es-ES"/>
        </w:rPr>
        <w:t xml:space="preserve"> venimos a manifestar nuestra pretensión de postularnos a la candidatura independiente para el cargo de __________(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Concejal Municipal</w:t>
      </w:r>
      <w:r>
        <w:rPr>
          <w:rFonts w:eastAsia="Arial Unicode MS" w:cs="Arial" w:ascii="Arial" w:hAnsi="Arial"/>
          <w:bCs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i/>
          <w:sz w:val="20"/>
          <w:szCs w:val="20"/>
          <w:lang w:val="es-ES" w:eastAsia="es-ES"/>
        </w:rPr>
        <w:t>por el régimen de partidos políticos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)______________</w:t>
      </w:r>
      <w:r>
        <w:rPr>
          <w:rFonts w:eastAsia="Times New Roman" w:cs="Arial" w:ascii="Arial" w:hAnsi="Arial"/>
          <w:lang w:val="es-ES" w:eastAsia="es-ES"/>
        </w:rPr>
        <w:t>, para contender por el municipio de _______________________ del Estado de Oaxaca en el proceso electoral local 2017-201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>Para tal efecto, precisamos la información siguie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  <w:t>PROPIETARIO (A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APELLIDO PATERNO </w:t>
        <w:tab/>
        <w:tab/>
        <w:t xml:space="preserve">APELLIDO MATERNO </w:t>
        <w:tab/>
        <w:tab/>
        <w:tab/>
        <w:t>NOMBRE (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LUGAR DE NACIMIENTO(Delegación o Municipio y entidad)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FECHA DE NACIMIENTO (Día, mes y añ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DOMICILIO(calle, número exterior, interior, colonia, delegación o municipio, entidad, C.P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TIEMPO DE RESIDENCIA EN EL DOMICILI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Prrafodelista"/>
        <w:spacing w:lineRule="auto" w:line="240" w:before="0" w:after="0"/>
        <w:ind w:left="1416" w:firstLine="708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OCUPACIÓN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CLAVE DE ELECTOR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ab/>
        <w:t>CARGO PARA EL QUE SE POSTULA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u w:val="single"/>
          <w:lang w:val="es-ES" w:eastAsia="es-ES"/>
        </w:rPr>
      </w:pPr>
      <w:r>
        <w:rPr>
          <w:rFonts w:eastAsia="Times New Roman" w:cs="Arial" w:ascii="Arial" w:hAnsi="Arial"/>
          <w:b/>
          <w:sz w:val="16"/>
          <w:szCs w:val="16"/>
          <w:u w:val="single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  <w:t>SUPLENTE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APELLIDO PATERNO </w:t>
        <w:tab/>
        <w:tab/>
        <w:t xml:space="preserve">APELLIDO MATERNO </w:t>
        <w:tab/>
        <w:tab/>
        <w:tab/>
        <w:t>NOMBRE (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LUGAR DE NACIMIENTO (Delegación o Municipio y entidad)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FECHA DE NACIMIENTO (Día, mes y añ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DOMICILIO (calle, número exterior, interior, colonia, delegación o municipio, entidad, C.P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TIEMPO DE RESIDENCIA EN EL DOMICILI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Prrafodelista"/>
        <w:spacing w:lineRule="auto" w:line="240" w:before="0" w:after="0"/>
        <w:ind w:left="1416" w:firstLine="708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OCUPACIÓN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CLAVE DE ELECTOR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ab/>
        <w:t>CARGO PARA EL QUE SE POSTULA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  <w:t>REPRESENTANTE LEG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APELLIDO PATERNO </w:t>
        <w:tab/>
        <w:tab/>
        <w:t xml:space="preserve">APELLIDO MATERNO </w:t>
        <w:tab/>
        <w:tab/>
        <w:tab/>
        <w:t>NOMBRE (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u w:val="single"/>
          <w:lang w:val="es-ES" w:eastAsia="es-ES"/>
        </w:rPr>
        <w:t>PERSONA ENCARGADA DEL MANEJO DE LOS RECURSOS FINANCIAEROS Y DE LA RENDICIÓN DE INFORMES CORRESPONDIENTE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APELLIDO PATERNO </w:t>
        <w:tab/>
        <w:tab/>
        <w:t xml:space="preserve">APELLIDO MATERNO </w:t>
        <w:tab/>
        <w:tab/>
        <w:tab/>
        <w:t>NOMBRE (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  <w:t>DOMICILIO PARA OÍR Y RECIBIR NOTIFICACIONE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(calle, número exterior, interior, colonia, delegación o municipio, entidad, C.P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>Asimismo, acompañamos a la presente solicitud, los documentos siguiente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Formato en el que manifestamos nuestra voluntad de ser Candidatas o Candidatos Independiente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Copia legible del acta de nacimi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Copia legible del anverso y reverso de la credencial para votar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Plataforma electoral que sostendremos en la campaña elector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Los datos de identificación de la cuenta bancaria aperturada para el manejo de los recursos de nuestra candidatura independi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Los informes de ingresos y egresos de los actos tendentes a obtener el apoyo ciudad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Copia simple legible del anverso y reverso de la credencial para votar vigente de todos y cada uno de las y los ciudadanos que suscriben la referida cédula de respal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Manifestación por escrito, bajo protesta de decir verdad d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No aceptar recursos de procedencia ilícita para campañas y actos para obtener el apoyo ciudadan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No ser Presidenta o Presidente del comité ejecutivo nacional, estatal, municipal, dirigente, militante, afiliado o su equivalente, de un partido político, conforme a lo establecido en la Ley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No tener ningún otro impedimento de tipo legal para contender como Candidato Independi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Escrito en el que manifestamosnuestra conformidad para qu</w:t>
      </w:r>
      <w:bookmarkStart w:id="0" w:name="_GoBack"/>
      <w:bookmarkEnd w:id="0"/>
      <w:r>
        <w:rPr>
          <w:rFonts w:eastAsia="Times New Roman" w:cs="Arial" w:ascii="Arial" w:hAnsi="Arial"/>
          <w:sz w:val="24"/>
          <w:szCs w:val="24"/>
          <w:lang w:eastAsia="es-ES"/>
        </w:rPr>
        <w:t>e todos los ingresos y egresos de la cuenta bancaria aperturada sean fiscalizados, en cualquier momento por ese Institu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Emblema impreso y en medio digital así como color o colores que distinguen nuestra candidatura independient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Constancia de residencia, en su cas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  <w:t>ATENTAME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32"/>
      </w:tblGrid>
      <w:tr>
        <w:trPr/>
        <w:tc>
          <w:tcPr>
            <w:tcW w:w="4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completo, firma o huella dactilar de la o el aspirante propietario</w:t>
            </w:r>
          </w:p>
        </w:tc>
        <w:tc>
          <w:tcPr>
            <w:tcW w:w="46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completo, firma o huella dactilar de la o el aspirante suplent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2410" w:footer="66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2:04:00Z</dcterms:created>
  <dc:creator>fil</dc:creator>
  <dc:description/>
  <dc:language>en-US</dc:language>
  <cp:lastModifiedBy>Lic Sheyla Piñon</cp:lastModifiedBy>
  <cp:lastPrinted>2017-10-24T13:45:00Z</cp:lastPrinted>
  <dcterms:modified xsi:type="dcterms:W3CDTF">2017-10-24T22:04:00Z</dcterms:modified>
  <cp:revision>2</cp:revision>
  <dc:subject/>
  <dc:title/>
</cp:coreProperties>
</file>